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к проекту  решения Совета муниципального образования</w:t>
        <w:br/>
        <w:t xml:space="preserve">Северский район </w:t>
      </w:r>
      <w:r>
        <w:rPr>
          <w:b/>
          <w:sz w:val="28"/>
          <w:szCs w:val="28"/>
        </w:rPr>
        <w:t xml:space="preserve">«О назначении ежегодного отчета главы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Северский район о результатах деятельности                            главы и администрации муниципального </w:t>
      </w:r>
      <w:r>
        <w:rPr>
          <w:b/>
          <w:sz w:val="28"/>
          <w:szCs w:val="28"/>
        </w:rPr>
        <w:t>образования                                     Северский район за 2023 год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оложением о ежегодном отчете главы муниципального образования Северский район о результатах деятельности главы и администрации муниципального образования Северский район Совету муниципального образования Северский район</w:t>
      </w:r>
      <w:r>
        <w:rPr>
          <w:sz w:val="28"/>
          <w:szCs w:val="28"/>
        </w:rPr>
        <w:t>, утвержденным решением от 16 августа 2012 года            № 330, ежегодный отчет главы назначается на основании решения Совета, содержащего дату, время и место проведения соответствующего заседания и проводится в первом полугодии не ранее 30 календарных дней со дня принятия решения Советом о  назначении и проведении от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по связям с общественностью                                                         Е.А.Поля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618" w:gutter="0" w:header="720" w:top="851" w:footer="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1.6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30:00Z</dcterms:created>
  <dc:creator>voshod</dc:creator>
  <dc:description/>
  <cp:keywords/>
  <dc:language>en-US</dc:language>
  <cp:lastModifiedBy>User</cp:lastModifiedBy>
  <cp:lastPrinted>2022-01-10T11:00:00Z</cp:lastPrinted>
  <dcterms:modified xsi:type="dcterms:W3CDTF">2024-01-17T08:30:00Z</dcterms:modified>
  <cp:revision>2</cp:revision>
  <dc:subject/>
  <dc:title> </dc:title>
</cp:coreProperties>
</file>