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Северский район «О внесении изменений в решение Совета муниципального образования от 23 декабря 2021 года № 165 «Об утверждении Положения </w:t>
      </w:r>
      <w:r>
        <w:rPr>
          <w:b/>
          <w:bCs/>
          <w:spacing w:val="2"/>
          <w:sz w:val="28"/>
          <w:szCs w:val="28"/>
        </w:rPr>
        <w:t>о муниципальном жилищном контроле на территориях сельских поселений муниципального образования Север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 xml:space="preserve">Совет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Северский район      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Северский район от 23 декабря 2021 года № 165 «Об утверждении Положения </w:t>
      </w:r>
      <w:r>
        <w:rPr>
          <w:spacing w:val="2"/>
          <w:sz w:val="28"/>
          <w:szCs w:val="28"/>
        </w:rPr>
        <w:t>о муниципальном жилищном контроле на территориях сельских поселений муниципального образования Северский район</w:t>
      </w:r>
      <w:r>
        <w:rPr>
          <w:sz w:val="28"/>
          <w:szCs w:val="28"/>
        </w:rPr>
        <w:t>» направлен на приведение в соответствие с законодательством Российской Федерации, на основании статьи 20 Жилищного кодекса РФ и представления прокуратуры Северского района от 07.03.2023 №07-01-2022/Прдп38-23-20030044 «Об устранении нарушений законодательства в сфере защиты прав субъектов предпринимательской деятельности,  о пробелах в муниципальном нормотворчестве» (далее - представление).</w:t>
      </w:r>
    </w:p>
    <w:p>
      <w:pPr>
        <w:pStyle w:val="Normal"/>
        <w:ind w:right="14" w:firstLine="851"/>
        <w:jc w:val="both"/>
        <w:rPr/>
      </w:pPr>
      <w:r>
        <w:rPr>
          <w:sz w:val="28"/>
          <w:szCs w:val="28"/>
        </w:rPr>
        <w:t>На основании пункта 1 части статьи 57 ФЗ № 248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 является самостоятельным основанием для проведения контрольного мероприятия.</w:t>
      </w:r>
    </w:p>
    <w:p>
      <w:pPr>
        <w:pStyle w:val="Normal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лу ч. 13 ст. 20 Жилищного кодекса РФ для проведения контрольных мероприятий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«Интернет», государственных информационных систем о возможных нарушениях обязательных требований, указанных в части 1 настоящей статьи, органы муниципального контроля разрабатывают и утверждают индикаторы риска нарушения обязательных требований. Типовые индикаторы риска нарушения обязательных требований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жилищно-коммунального хозя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итывая, что требования о наличии индикаторов риска, предусмотренных статьёй 20 Жилищного кодекса РФ решением Совета муниципального образования Северский район от 23 декабря 2021 года № 165 «Об утверждении Положения </w:t>
      </w:r>
      <w:r>
        <w:rPr>
          <w:spacing w:val="2"/>
          <w:sz w:val="28"/>
          <w:szCs w:val="28"/>
        </w:rPr>
        <w:t>о муниципальном жилищном контроле на территориях сельских поселений муниципального образования Северский район</w:t>
      </w:r>
      <w:r>
        <w:rPr>
          <w:sz w:val="28"/>
          <w:szCs w:val="28"/>
        </w:rPr>
        <w:t xml:space="preserve">» ранее не были закреплены в приложении к Решению «Положение </w:t>
      </w:r>
      <w:r>
        <w:rPr>
          <w:spacing w:val="2"/>
          <w:sz w:val="28"/>
          <w:szCs w:val="28"/>
        </w:rPr>
        <w:t>о муниципальном жилищном контроле на территориях сельских поселений муниципального образования Северский район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, данным нормативно-правовым актом в Положение о муниципальном жилищном контроле вносятся изменения о виде муниципа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>управления муниципального контроля                                                    А.В. Па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Just">
    <w:name w:val="jus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2:00Z</dcterms:created>
  <dc:creator>User</dc:creator>
  <dc:description/>
  <cp:keywords/>
  <dc:language>en-US</dc:language>
  <cp:lastModifiedBy>User</cp:lastModifiedBy>
  <cp:lastPrinted>2023-08-18T11:31:00Z</cp:lastPrinted>
  <dcterms:modified xsi:type="dcterms:W3CDTF">2024-01-17T09:52:00Z</dcterms:modified>
  <cp:revision>2</cp:revision>
  <dc:subject/>
  <dc:title/>
</cp:coreProperties>
</file>